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Olešná IDVT10203391 – k.ú. Slavět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3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11,800 – 12,04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1, ř. km 11,800 – 12,04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levého břehu vodního toku Olešná IDVT10203391. Začátek úseku je na přítoku do MVN v ř. km 11,800. Konec úseku před propustkem v ř.km 12,04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sek č. 1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>- 240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72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72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72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levý břeh</w:t>
      </w:r>
    </w:p>
    <w:p>
      <w:pPr>
        <w:pStyle w:val="Normal"/>
        <w:jc w:val="both"/>
        <w:rPr/>
      </w:pPr>
      <w:r>
        <w:rPr/>
        <w:t>Začátek úseku je na přítoku do MVN v ř. km 11,800. Konec úseku před propustkem v ř.km 12,040.</w:t>
      </w:r>
    </w:p>
    <w:p>
      <w:pPr>
        <w:pStyle w:val="Normal"/>
        <w:jc w:val="both"/>
        <w:rPr/>
      </w:pPr>
      <w:r>
        <w:rPr/>
        <w:t>-  traktor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15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42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1:00Z</dcterms:modified>
  <cp:revision>6</cp:revision>
  <dc:subject/>
  <dc:title>KARTA SEČENÍ</dc:title>
</cp:coreProperties>
</file>